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Teacher: Paul Turtola</w:t>
      </w:r>
    </w:p>
    <w:p>
      <w:pPr>
        <w:pStyle w:val="Normal"/>
        <w:spacing w:lineRule="auto" w:line="480"/>
        <w:rPr/>
      </w:pPr>
      <w:r>
        <w:rPr/>
        <w:t>Class: English 063</w:t>
      </w:r>
    </w:p>
    <w:p>
      <w:pPr>
        <w:pStyle w:val="Normal"/>
        <w:tabs>
          <w:tab w:val="clear" w:pos="720"/>
          <w:tab w:val="left" w:pos="2085" w:leader="none"/>
        </w:tabs>
        <w:spacing w:lineRule="auto" w:line="480"/>
        <w:rPr/>
      </w:pPr>
      <w:r>
        <w:rPr/>
        <w:t>Date: 12/16/2008</w:t>
      </w:r>
    </w:p>
    <w:p>
      <w:pPr>
        <w:pStyle w:val="Normal"/>
        <w:spacing w:lineRule="auto" w:line="480"/>
        <w:rPr/>
      </w:pPr>
      <w:r>
        <w:rPr/>
        <w:t>Descriptive</w:t>
      </w:r>
    </w:p>
    <w:p>
      <w:pPr>
        <w:pStyle w:val="Normal"/>
        <w:spacing w:lineRule="auto" w:line="480"/>
        <w:jc w:val="center"/>
        <w:rPr/>
      </w:pPr>
      <w:r>
        <w:rPr/>
        <w:t>George Tooker’s “Subway”</w:t>
      </w:r>
    </w:p>
    <w:p>
      <w:pPr>
        <w:pStyle w:val="Normal"/>
        <w:spacing w:lineRule="auto" w:line="480"/>
        <w:ind w:firstLine="720"/>
        <w:rPr/>
      </w:pPr>
      <w:r>
        <w:rPr/>
        <w:t>George Tooker’s “Subway” is a painting taking place in a subway filled with a sad and gloomy atmosphere, where the people in there seem to be sad, depressed, hopeless, and dispirited. Like in the center of this painting there is a woman wearing a red dress and a coat walking towards you and looking to her right, but the expressions on her face with her eyes close from tearing say the she is very despaired. Behind her there is a long hallway and there are four men and two women walking spiritlessly in the hallway ,then at the end of the hallway there is woman wearing a red dress seating on a chair. As you can see on the right of the painting before where the hallway starts there are metal bars and a revolving metal gate, and then there are three women walking and a man with a depressed look and a frown on his face leaning back on the wall of the stairs that lead to the top floor. On the top left side of the painting you see three men hiding in openings of the wall and gasping as if they were hiding from something, then you see an old man resting his head on his arm onto the wall and isolating himself from the people around. When you look at the bottom left of the painting there is a man wearing a hat and a coat walking down the stairs to the lower flo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00:00Z</dcterms:created>
  <dc:creator>ab3oo0</dc:creator>
  <dc:description/>
  <dc:language>en-US</dc:language>
  <cp:lastModifiedBy>ab3oo0</cp:lastModifiedBy>
  <dcterms:modified xsi:type="dcterms:W3CDTF">2008-12-16T05:06:00Z</dcterms:modified>
  <cp:revision>7</cp:revision>
  <dc:subject/>
  <dc:title>In the center of this painting there is a woman wearing a red dress and a coat walking towards you and looking to her right</dc:title>
</cp:coreProperties>
</file>